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</w:rPr>
        <w:t>на  выполнение работ «под ключ» по проектированию</w:t>
      </w:r>
      <w:r>
        <w:rPr>
          <w:sz w:val="20"/>
          <w:lang w:val="ru-RU"/>
        </w:rPr>
        <w:t xml:space="preserve"> реконструкции ПС 110 кВ № 30 Подгорное,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строительства КЛ 10 кВ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завода по сушке и классификации песка и изготовления сухих смесей ООО «Формматериалы»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 ПС 110 кВ №30 Подгорное, строительства КЛ</w:t>
      </w:r>
      <w:r>
        <w:rPr>
          <w:sz w:val="20"/>
        </w:rPr>
        <w:t xml:space="preserve"> </w:t>
      </w:r>
      <w:r>
        <w:rPr>
          <w:sz w:val="20"/>
          <w:lang w:val="ru-RU"/>
        </w:rPr>
        <w:t>10</w:t>
      </w:r>
      <w:r>
        <w:rPr>
          <w:sz w:val="20"/>
        </w:rPr>
        <w:t xml:space="preserve"> кВ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г. Воронеж, ул. Антонова-Овсиенко, 38</w:t>
      </w:r>
      <w:r>
        <w:rPr>
          <w:sz w:val="20"/>
        </w:rPr>
        <w:t xml:space="preserve">, </w:t>
      </w:r>
      <w:r>
        <w:rPr>
          <w:sz w:val="20"/>
          <w:lang w:val="ru-RU"/>
        </w:rPr>
        <w:t>земельный участок с кадастровым номером 36:34:0211002:0008</w:t>
      </w:r>
      <w:r>
        <w:rPr>
          <w:bCs/>
          <w:sz w:val="20"/>
          <w:lang w:val="ru-RU"/>
        </w:rPr>
        <w:t xml:space="preserve"> </w:t>
      </w:r>
      <w:r>
        <w:rPr>
          <w:bCs/>
          <w:iCs/>
          <w:sz w:val="20"/>
        </w:rPr>
        <w:t>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142"/>
        <w:contextualSpacing/>
        <w:jc w:val="both"/>
        <w:rPr>
          <w:bCs/>
          <w:highlight w:val="yellow"/>
        </w:rPr>
      </w:pPr>
      <w:r>
        <w:rPr>
          <w:bCs/>
        </w:rPr>
        <w:t xml:space="preserve">Наименование документа: договор на технологическое присоединение № </w:t>
      </w:r>
      <w:r>
        <w:rPr/>
        <w:t>441763538</w:t>
      </w:r>
      <w:r>
        <w:rPr>
          <w:bCs/>
        </w:rPr>
        <w:t xml:space="preserve"> от 17.07.2019 г. (980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-142" w:firstLine="1200"/>
        <w:contextualSpacing/>
        <w:jc w:val="both"/>
        <w:rPr>
          <w:bCs/>
        </w:rPr>
      </w:pPr>
      <w:r>
        <w:rPr>
          <w:bCs/>
        </w:rPr>
        <w:t>Запроектировать и выполнить реконструкцию ПС 110 кВ № 30 Подгорное в части оснащения резервной линейной ячейки выкатным элементом, вакуумным выключателем, трансформаторами тока с комплектом аналогово-цифровых преобразователей, микропроцессорными защитами, адаптированными в крабте в составе цифровой ПС, трансформаторами тока нулевой последовательности. (019223/С; дисп. наименование: ПС 110/35/10 № 30 Подгорное; наименование ОС: ПС 110/35/10 КВ.N30) (Z36-TP41763538.02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276" w:leader="none"/>
        </w:tabs>
        <w:spacing w:before="0" w:after="0"/>
        <w:ind w:left="-142" w:firstLine="1200"/>
        <w:contextualSpacing/>
        <w:jc w:val="both"/>
        <w:rPr>
          <w:bCs/>
        </w:rPr>
      </w:pPr>
      <w:r>
        <w:rPr/>
        <w:t xml:space="preserve">Запроектировать и выполнить строительство КЛ 10 кВ от выходных контактов резервной инейной ячейки 10 кВ на ПС 110 кВ № 30 Подгорное до границы участка Заявителя (ориентировочной протяженностью 2,5 км, из них 0,5 км методом ГНБ) </w:t>
      </w:r>
      <w:r>
        <w:rPr>
          <w:bCs/>
        </w:rPr>
        <w:t>(Z36-TP41763538.01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/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жилы каб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Кабель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firstLine="709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  <w:lang w:val="ru-RU"/>
        </w:rPr>
        <w:t>произвести установку на опорах ВЛ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numPr>
          <w:ilvl w:val="1"/>
          <w:numId w:val="2"/>
        </w:numPr>
        <w:spacing w:lineRule="auto" w:line="276"/>
        <w:ind w:left="0" w:firstLine="534"/>
        <w:jc w:val="both"/>
        <w:rPr/>
      </w:pPr>
      <w:r>
        <w:rPr>
          <w:b/>
          <w:sz w:val="20"/>
        </w:rPr>
        <w:t xml:space="preserve">Основные требования </w:t>
      </w:r>
      <w:r>
        <w:rPr>
          <w:b/>
          <w:sz w:val="20"/>
          <w:lang w:val="ru-RU"/>
        </w:rPr>
        <w:t>оборудованию,</w:t>
      </w:r>
      <w:r>
        <w:rPr>
          <w:b/>
          <w:sz w:val="20"/>
        </w:rPr>
        <w:t xml:space="preserve"> устанавливаемому при реконструкции ячейки на ПС 110 кВ </w:t>
      </w:r>
      <w:r>
        <w:rPr>
          <w:b/>
          <w:sz w:val="20"/>
          <w:lang w:val="ru-RU"/>
        </w:rPr>
        <w:t>№ 30 Подгорное</w:t>
      </w:r>
      <w:r>
        <w:rPr>
          <w:b/>
          <w:sz w:val="20"/>
        </w:rPr>
        <w:t>.</w:t>
      </w:r>
    </w:p>
    <w:p>
      <w:pPr>
        <w:pStyle w:val="TextBodyIndent"/>
        <w:spacing w:lineRule="auto" w:line="276"/>
        <w:ind w:left="0" w:firstLine="534"/>
        <w:jc w:val="both"/>
        <w:rPr>
          <w:b/>
          <w:b/>
          <w:sz w:val="20"/>
        </w:rPr>
      </w:pPr>
      <w:r>
        <w:rPr>
          <w:b/>
          <w:sz w:val="20"/>
        </w:rPr>
        <w:t>Указаны в Приложении 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7.07.2021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Заместитель главного инженера по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управлению производственными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активами и развитию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А. А. Бурков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TextBodyIndent"/>
        <w:spacing w:lineRule="auto" w:line="276"/>
        <w:ind w:left="0" w:firstLine="709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е 1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Технические данные оборудования монтируемому в резервной ячейке ячейки должны быть не ниже значений, приведенных в таблиц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27"/>
        <w:gridCol w:w="3833"/>
      </w:tblGrid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араметр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еличина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ключатель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внутрен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акуу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рабочее напряжение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отключения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электродина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ротекания тока термической стойкости, с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ытательное кратковременное (одноминутное) напряжение промышленной частоты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ированные коммутационные циклы в соответствии с требованиями ГОСТ Р 52565-2006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0,3с-ВО-180с-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0,3-ВО-20с-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180с-ВО-180с-ВО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е время отключения 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4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время отключения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е время включения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урс по коммутационной стойкости: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, циклов «ВО», не мен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 отключения, операций «О», не мен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 отключения, циклов «ВО», не мен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85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привод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магнитный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 цепей управления постоянного тока, 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ключение от ручного управл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вствительность к просадкам напряж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мпоновка выключателя (размещение полюсов)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изонтальное (вертикально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изонтально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оновка выключатель - привод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местное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ансформатор тока</w:t>
            </w:r>
          </w:p>
        </w:tc>
      </w:tr>
      <w:tr>
        <w:trPr>
          <w:trHeight w:val="115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ожение в ячейк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рабочее напряжение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первич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вторич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электродина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торичных обмоток, в том числ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уче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измерений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 точности вторичных обмоток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учета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  <w:r>
              <w:rPr>
                <w:sz w:val="23"/>
                <w:szCs w:val="23"/>
                <w:lang w:val="en-US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измерений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5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защиты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Р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безопасности приборов в цепи измерительной обмотк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ьная кратность обмоток для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внеш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имер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внутрен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тая</w:t>
            </w:r>
          </w:p>
        </w:tc>
      </w:tr>
      <w:tr>
        <w:trPr>
          <w:trHeight w:val="128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ПН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 напряжения сети, к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длительно допустимое рабочее напряжение, к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разрядный ток , кА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пропускной способности, А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ая амплитуда импульса тока, к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ая энергия, кДж/кВ Uнр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полнительные условия/требования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6"/>
              </w:numPr>
              <w:spacing w:before="0" w:after="0"/>
              <w:ind w:left="0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измерительных приборов классом точности не хуже 0,5.</w:t>
            </w:r>
          </w:p>
        </w:tc>
      </w:tr>
    </w:tbl>
    <w:p>
      <w:pPr>
        <w:pStyle w:val="Style17"/>
        <w:tabs>
          <w:tab w:val="clear" w:pos="708"/>
          <w:tab w:val="left" w:pos="1134" w:leader="none"/>
          <w:tab w:val="left" w:pos="2694" w:leader="none"/>
        </w:tabs>
        <w:spacing w:lineRule="auto" w:line="276"/>
        <w:jc w:val="both"/>
        <w:rPr>
          <w:sz w:val="23"/>
          <w:szCs w:val="23"/>
          <w:lang w:eastAsia="ar-SA"/>
        </w:rPr>
      </w:pPr>
      <w:r>
        <w:rPr>
          <w:sz w:val="23"/>
          <w:szCs w:val="23"/>
        </w:rPr>
        <w:t>*при верхнем расположении шин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**определить проектом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7"/>
        <w:spacing w:lineRule="auto" w:line="264"/>
        <w:ind w:left="709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ебования к микропроцессорным устройствам защиты в составе КРУ</w:t>
      </w:r>
    </w:p>
    <w:p>
      <w:pPr>
        <w:pStyle w:val="Style17"/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Защита линий, дуговая защита ячейки с оптоволоконными датчиками.</w:t>
      </w:r>
    </w:p>
    <w:p>
      <w:pPr>
        <w:pStyle w:val="Style17"/>
        <w:numPr>
          <w:ilvl w:val="2"/>
          <w:numId w:val="28"/>
        </w:numPr>
        <w:spacing w:lineRule="auto" w:line="264" w:before="0" w:after="0"/>
        <w:ind w:left="0" w:firstLine="709"/>
        <w:contextualSpacing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Терминалы защит должны обеспечивать выполнение следующих основных функций: трехступенчатая максимальная токовая защита (МТЗ) от междуфазных повреждений с контролем двух или трех фазных токов; защита от обрыва фазы питающего фидера (ЗОФ); защита от однофазных замыканий на землю (ОЗЗ); автоматический ввод ускорения любой из ступеней МТЗ при любом включении выключателя; формирование сигнала пуска МТЗ для организации логической защиты шин.</w:t>
      </w:r>
    </w:p>
    <w:p>
      <w:pPr>
        <w:pStyle w:val="Style17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Функции автоматики, выполняемые устройствами:</w:t>
      </w:r>
    </w:p>
    <w:p>
      <w:pPr>
        <w:pStyle w:val="Style17"/>
        <w:numPr>
          <w:ilvl w:val="0"/>
          <w:numId w:val="17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перации отключения и включения выключателя по внешним командам;</w:t>
      </w:r>
    </w:p>
    <w:p>
      <w:pPr>
        <w:pStyle w:val="Style17"/>
        <w:numPr>
          <w:ilvl w:val="0"/>
          <w:numId w:val="17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блокировка «от прыгания» выключателя, </w:t>
      </w:r>
    </w:p>
    <w:p>
      <w:pPr>
        <w:pStyle w:val="Style17"/>
        <w:numPr>
          <w:ilvl w:val="0"/>
          <w:numId w:val="17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пределение места и вида повреждения линии (ОМП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0" w:leader="none"/>
          <w:tab w:val="left" w:pos="993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озможность подключения внешних защит: дуговой / от однофазных замыканий на землю;</w:t>
      </w:r>
    </w:p>
    <w:p>
      <w:pPr>
        <w:pStyle w:val="Style17"/>
        <w:numPr>
          <w:ilvl w:val="0"/>
          <w:numId w:val="17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формирование сигнала УРОВ при отказах своего выключателя;</w:t>
      </w:r>
    </w:p>
    <w:p>
      <w:pPr>
        <w:pStyle w:val="Style17"/>
        <w:numPr>
          <w:ilvl w:val="0"/>
          <w:numId w:val="17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дно / двукратное АПВ;</w:t>
      </w:r>
    </w:p>
    <w:p>
      <w:pPr>
        <w:pStyle w:val="Style17"/>
        <w:numPr>
          <w:ilvl w:val="0"/>
          <w:numId w:val="17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тработка сигнала ЧАПВ после АЧР.</w:t>
      </w:r>
    </w:p>
    <w:p>
      <w:pPr>
        <w:pStyle w:val="Style17"/>
        <w:numPr>
          <w:ilvl w:val="2"/>
          <w:numId w:val="15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Устройства должны обеспечивать следующие эксплуатационные возможности:</w:t>
      </w:r>
    </w:p>
    <w:p>
      <w:pPr>
        <w:pStyle w:val="Style17"/>
        <w:numPr>
          <w:ilvl w:val="0"/>
          <w:numId w:val="19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ыполнение функций защит, автоматики и управления, определенных проектом;</w:t>
      </w:r>
    </w:p>
    <w:p>
      <w:pPr>
        <w:pStyle w:val="Style17"/>
        <w:numPr>
          <w:ilvl w:val="0"/>
          <w:numId w:val="19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дание внутренней конфигурации (ввод/вывод защит и автоматики, выбор защитных характеристик и т.д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вод и хранение уставок защит и автоматики, длительностью до нескольких лет, не зависимо от наличия питани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64" w:before="0" w:after="0"/>
        <w:ind w:left="709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озможность питания от токовых цепей при пропадании оперативного ток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64" w:before="0" w:after="0"/>
        <w:ind w:left="709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ередачу параметров аварии, ввод и изменение уставок по линии связ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лучение дискретных сигналов управления и блокировок, выдачу команд управления, аварийной и предупредительной сигнализаци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гальваническую развязку всех входов и выходов, включая питание, для обеспечения высокой помехозащищенност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64" w:before="0" w:after="0"/>
        <w:ind w:left="709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фиксацию токов и напряжений в момент авари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64" w:before="0" w:after="0"/>
        <w:ind w:left="709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измерение времени срабатывания защиты и отключения выключател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64" w:before="0" w:after="0"/>
        <w:ind w:left="709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измерение текущих фазных токов и напряжений, а также мощност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64" w:before="0" w:after="0"/>
        <w:ind w:left="709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троенные: регистратор событий; цифровой осциллограф; часы-календарь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хранение параметров настройки и конфигурации защит и автоматики (уставок) в течение всего срока службы вне зависимости от наличия питающего напряжения;</w:t>
      </w:r>
    </w:p>
    <w:p>
      <w:pPr>
        <w:pStyle w:val="Style17"/>
        <w:numPr>
          <w:ilvl w:val="0"/>
          <w:numId w:val="19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ыполнение функции защиты со срабатыванием выходных реле в течение 0,5 с при полном пропадании оперативного питания от номинального значения;</w:t>
      </w:r>
    </w:p>
    <w:p>
      <w:pPr>
        <w:pStyle w:val="Style17"/>
        <w:numPr>
          <w:ilvl w:val="0"/>
          <w:numId w:val="19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ремя готовности устройства к работе после подачи оперативного тока не должно превышать 0,6 с; наработка на отказ устройства должна составлять не менее 100000 часов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в части воздействия механических факторов устройства должны соответствовать группе М6 по ГОСТ 17516.1.</w:t>
      </w:r>
    </w:p>
    <w:p>
      <w:pPr>
        <w:sectPr>
          <w:type w:val="nextPage"/>
          <w:pgSz w:w="11906" w:h="16838"/>
          <w:pgMar w:left="993" w:right="566" w:gutter="0" w:header="0" w:top="1276" w:footer="0" w:bottom="426"/>
          <w:pgNumType w:fmt="decimal"/>
          <w:formProt w:val="false"/>
          <w:textDirection w:val="lrTb"/>
          <w:docGrid w:type="default" w:linePitch="360" w:charSpace="0"/>
        </w:sectPr>
        <w:pStyle w:val="Style17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spacing w:lineRule="auto" w:line="276" w:before="0" w:after="0"/>
        <w:ind w:left="709" w:hanging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2977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раметры микропроцессорных устройств защиты и автома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линии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ходные аналоговые сигнал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исло входов по ток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Ток фаз </w:t>
            </w:r>
            <w:r>
              <w:rPr>
                <w:i/>
                <w:iCs/>
                <w:smallCaps/>
                <w:sz w:val="23"/>
                <w:szCs w:val="23"/>
              </w:rPr>
              <w:t>(</w:t>
            </w:r>
            <w:r>
              <w:rPr>
                <w:i/>
                <w:iCs/>
                <w:smallCaps/>
                <w:sz w:val="23"/>
                <w:szCs w:val="23"/>
                <w:lang w:val="en-US"/>
              </w:rPr>
              <w:t>Ia</w:t>
            </w:r>
            <w:r>
              <w:rPr>
                <w:i/>
                <w:iCs/>
                <w:smallCaps/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Ib</w:t>
            </w:r>
            <w:r>
              <w:rPr>
                <w:i/>
                <w:iCs/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Ic</w:t>
            </w:r>
            <w:r>
              <w:rPr>
                <w:i/>
                <w:iCs/>
                <w:sz w:val="23"/>
                <w:szCs w:val="23"/>
              </w:rPr>
              <w:t xml:space="preserve">), </w:t>
            </w:r>
            <w:r>
              <w:rPr>
                <w:sz w:val="23"/>
                <w:szCs w:val="23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ый контролируемый диапазон токов,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0,2 </w:t>
            </w:r>
            <w:r>
              <w:rPr>
                <w:b/>
                <w:bCs/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</w:rPr>
              <w:t>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й диапазон токов,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 - 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Основная относительная погрешность измерения токов в фазах,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ческая стойкость токовых цепей, А, не менее:</w:t>
            </w:r>
          </w:p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/кратковременно (2 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/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ота переменного тока, Г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требляемая мощность входных цепей для фазных токов в номиналь</w:t>
              <w:softHyphen/>
              <w:t xml:space="preserve">ном режиме </w:t>
            </w:r>
            <w:r>
              <w:rPr>
                <w:i/>
                <w:iCs/>
                <w:sz w:val="23"/>
                <w:szCs w:val="23"/>
              </w:rPr>
              <w:t xml:space="preserve">(1=5 </w:t>
            </w:r>
            <w:r>
              <w:rPr>
                <w:sz w:val="23"/>
                <w:szCs w:val="23"/>
              </w:rPr>
              <w:t>А), ВА, не боле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 xml:space="preserve">Термическая стойкость токовой цепи </w:t>
            </w:r>
            <w:r>
              <w:rPr>
                <w:i/>
                <w:iCs/>
                <w:spacing w:val="-2"/>
                <w:sz w:val="23"/>
                <w:szCs w:val="23"/>
              </w:rPr>
              <w:t>3</w:t>
            </w:r>
            <w:r>
              <w:rPr>
                <w:i/>
                <w:iCs/>
                <w:spacing w:val="-2"/>
                <w:sz w:val="23"/>
                <w:szCs w:val="23"/>
                <w:lang w:val="en-US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  <w:vertAlign w:val="subscript"/>
              </w:rPr>
              <w:t xml:space="preserve">0, </w:t>
            </w:r>
            <w:r>
              <w:rPr>
                <w:iCs/>
                <w:spacing w:val="-2"/>
                <w:sz w:val="23"/>
                <w:szCs w:val="23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ходов по напряж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оминальное напряжение фаз (</w:t>
            </w:r>
            <w:r>
              <w:rPr>
                <w:sz w:val="23"/>
                <w:szCs w:val="23"/>
                <w:lang w:val="en-US"/>
              </w:rPr>
              <w:t>U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Ub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Uc</w:t>
            </w:r>
            <w:r>
              <w:rPr>
                <w:sz w:val="23"/>
                <w:szCs w:val="23"/>
              </w:rPr>
              <w:t xml:space="preserve"> 3</w:t>
            </w:r>
            <w:r>
              <w:rPr>
                <w:sz w:val="23"/>
                <w:szCs w:val="23"/>
                <w:lang w:val="en-US"/>
              </w:rPr>
              <w:t>U</w:t>
            </w:r>
            <w:r>
              <w:rPr>
                <w:sz w:val="23"/>
                <w:szCs w:val="23"/>
              </w:rPr>
              <w:t>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оминальное напряжение фаз (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А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В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С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АВ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ВС</w:t>
            </w:r>
            <w:r>
              <w:rPr>
                <w:sz w:val="23"/>
                <w:szCs w:val="23"/>
              </w:rPr>
              <w:t>,)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Максимальный контролируемый диапазон напряжений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чий диапазон напряжений, 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ая относительная погрешность измерения напряжения в фазах,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ческая стойкость цепей напряжения, 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ратковременн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требляемая мощность цепей напряжения в номинальном режиме (</w:t>
            </w:r>
            <w:r>
              <w:rPr>
                <w:sz w:val="23"/>
                <w:szCs w:val="23"/>
                <w:lang w:val="en-US"/>
              </w:rPr>
              <w:t>U</w:t>
            </w:r>
            <w:r>
              <w:rPr>
                <w:sz w:val="23"/>
                <w:szCs w:val="23"/>
              </w:rPr>
              <w:t>=100В), 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pacing w:val="-1"/>
                <w:sz w:val="23"/>
                <w:szCs w:val="23"/>
              </w:rPr>
              <w:t xml:space="preserve">Входные дискретные сигналы 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ходной ток, м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Напряжение надежного срабатывания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-264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яжение надежного несрабатывания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-1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сть сигнала, мс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ходные дискретные сигналы 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выходных ре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тируемое напряжение переменного или постоянного тока, В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мутируемый постоянный ток замыкания/размыкания при активно-индуктивной нагрузке с постоянной времени 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 xml:space="preserve"> = 50 мс, 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/0,15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тируемый переменный ток замыкания/размыкания, 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/5</w:t>
            </w:r>
          </w:p>
        </w:tc>
      </w:tr>
    </w:tbl>
    <w:p>
      <w:pPr>
        <w:pStyle w:val="TextBodyIndent"/>
        <w:spacing w:lineRule="auto" w:line="276"/>
        <w:ind w:left="0" w:hanging="0"/>
        <w:jc w:val="left"/>
        <w:rPr>
          <w:sz w:val="24"/>
        </w:rPr>
      </w:pPr>
      <w:r>
        <w:br w:type="page"/>
      </w: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567" w:right="567" w:gutter="0" w:header="720" w:top="184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12" w:hanging="144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27z2">
    <w:name w:val="WW8Num27z2"/>
    <w:qFormat/>
    <w:rPr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1:20:00Z</dcterms:created>
  <dc:creator>Ерёмин</dc:creator>
  <dc:description/>
  <cp:keywords/>
  <dc:language>en-US</dc:language>
  <cp:lastModifiedBy>Морев Дмитрий Анатольевич</cp:lastModifiedBy>
  <cp:lastPrinted>2019-09-27T14:24:00Z</cp:lastPrinted>
  <dcterms:modified xsi:type="dcterms:W3CDTF">2019-09-27T11:24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